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120" w:after="240"/>
        <w:ind w:firstLine="709"/>
        <w:jc w:val="center"/>
        <w:rPr>
          <w:rFonts w:ascii="Times New Roman" w:hAnsi="Times New Roman" w:cs="Times New Roman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63525</wp:posOffset>
                </wp:positionH>
                <wp:positionV relativeFrom="page">
                  <wp:posOffset>262890</wp:posOffset>
                </wp:positionV>
                <wp:extent cx="6743700" cy="9942830"/>
                <wp:effectExtent l="0" t="1524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9942840"/>
                          <a:chOff x="0" y="0"/>
                          <a:chExt cx="6743880" cy="9942840"/>
                        </a:xfrm>
                      </wpg:grpSpPr>
                      <wps:wsp>
                        <wps:cNvSpPr/>
                        <wps:spPr>
                          <a:xfrm>
                            <a:off x="69840" y="0"/>
                            <a:ext cx="6665760" cy="98748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8482320"/>
                            <a:ext cx="6743880" cy="1460520"/>
                          </a:xfrm>
                        </wpg:grpSpPr>
                        <wps:wsp>
                          <wps:cNvSpPr/>
                          <wps:spPr>
                            <a:xfrm>
                              <a:off x="69840" y="3960"/>
                              <a:ext cx="6663600" cy="137556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520200"/>
                              <a:ext cx="66736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560" y="520200"/>
                              <a:ext cx="0" cy="859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4160" y="3960"/>
                              <a:ext cx="0" cy="13755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176040"/>
                              <a:ext cx="23450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348120"/>
                              <a:ext cx="23450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691560"/>
                              <a:ext cx="23450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863640"/>
                              <a:ext cx="23450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1035720"/>
                              <a:ext cx="23450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1207800"/>
                              <a:ext cx="23450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560" y="691560"/>
                              <a:ext cx="18032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560" y="863640"/>
                              <a:ext cx="18032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1720" y="520200"/>
                              <a:ext cx="0" cy="343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0640" y="520200"/>
                              <a:ext cx="0" cy="343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0280" y="691560"/>
                              <a:ext cx="0" cy="171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9920" y="691560"/>
                              <a:ext cx="0" cy="171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3960"/>
                              <a:ext cx="0" cy="13755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0" y="3960"/>
                              <a:ext cx="0" cy="13755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24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3960"/>
                              <a:ext cx="0" cy="524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21840"/>
                              <a:ext cx="759960" cy="20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Times New Roman"/>
                                    <w:color w:val="auto"/>
                                    <w:lang w:val="en-US" w:bidi="en-US"/>
                                  </w:rPr>
                                  <w:t>Из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6320" y="313200"/>
                              <a:ext cx="759960" cy="20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en-US"/>
                                  </w:rPr>
                                  <w:t xml:space="preserve">№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en-US"/>
                                  </w:rPr>
                                  <w:t>доку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9440" y="321840"/>
                              <a:ext cx="759960" cy="20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Times New Roman"/>
                                    <w:color w:val="auto"/>
                                    <w:lang w:val="en-US" w:bidi="en-US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7920" y="321840"/>
                              <a:ext cx="759960" cy="20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en-US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90800" y="321840"/>
                              <a:ext cx="734760" cy="20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en-US"/>
                                  </w:rPr>
                                  <w:t>Дат</w:t>
                                </w:r>
                                <w:r>
                                  <w:rPr>
                                    <w:kern w:val="2"/>
                                    <w:i/>
                                    <w:sz w:val="24"/>
                                    <w:szCs w:val="24"/>
                                    <w:rFonts w:eastAsia="Times New Roman" w:cs="Times New Roman" w:ascii="Calibri" w:hAnsi="Calibri"/>
                                    <w:color w:val="auto"/>
                                    <w:lang w:val="en-US" w:bidi="en-US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84560"/>
                              <a:ext cx="759960" cy="20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alibri" w:hAnsi="Calibri" w:eastAsia="Times New Roman" w:cs="Times New Roman"/>
                                    <w:color w:val="auto"/>
                                    <w:lang w:val="en-US" w:bidi="en-US"/>
                                  </w:rPr>
                                  <w:t>Разработа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56640"/>
                              <a:ext cx="759960" cy="20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alibri" w:hAnsi="Calibri" w:eastAsia="Times New Roman" w:cs="Times New Roman"/>
                                    <w:color w:val="auto"/>
                                    <w:lang w:val="en-US" w:bidi="en-US"/>
                                  </w:rPr>
                                  <w:t>Консультан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39520"/>
                              <a:ext cx="759960" cy="20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alibri" w:hAnsi="Calibri" w:eastAsia="Times New Roman" w:cs="Times New Roman"/>
                                    <w:color w:val="auto"/>
                                    <w:lang w:val="en-US" w:bidi="en-US"/>
                                  </w:rPr>
                                  <w:t>Руководител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00800"/>
                              <a:ext cx="759960" cy="20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alibri" w:hAnsi="Calibri" w:eastAsia="Times New Roman" w:cs="Times New Roman"/>
                                    <w:color w:val="auto"/>
                                    <w:lang w:val="en-US" w:bidi="en-US"/>
                                  </w:rPr>
                                  <w:t>Н. Контрол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172880"/>
                              <a:ext cx="759960" cy="20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Calibri" w:hAnsi="Calibri" w:eastAsia="Times New Roman" w:cs="Times New Roman"/>
                                    <w:color w:val="auto"/>
                                    <w:lang w:val="en-US" w:bidi="en-US"/>
                                  </w:rPr>
                                  <w:t>.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0880" y="494640"/>
                              <a:ext cx="1087200" cy="20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en-US"/>
                                  </w:rPr>
                                  <w:t>Игнатьев Д.В.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0880" y="656640"/>
                              <a:ext cx="1087200" cy="20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15960" y="839520"/>
                              <a:ext cx="1087200" cy="20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en-US"/>
                                  </w:rPr>
                                  <w:t>Потапова З.В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5960" y="1184760"/>
                              <a:ext cx="1087200" cy="20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413800" y="3960"/>
                              <a:ext cx="4318560" cy="49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i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en-US"/>
                                  </w:rPr>
                                  <w:t>РТК.0.130405 01 ОПИ-07/11А П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87720" y="494640"/>
                              <a:ext cx="759960" cy="20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en-US"/>
                                  </w:rPr>
                                  <w:t>Литер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30600" y="494640"/>
                              <a:ext cx="759960" cy="20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Calibri" w:hAnsi="Calibri" w:eastAsia="Times New Roman" w:cs="Times New Roman"/>
                                    <w:color w:val="auto"/>
                                    <w:lang w:val="en-US" w:bidi="en-US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cs="Times New Roman" w:ascii="Times New Roman" w:hAnsi="Times New Roman"/>
                                    <w:color w:val="auto"/>
                                    <w:lang w:val="en-US" w:bidi="en-US"/>
                                  </w:rPr>
                                  <w:t>Лист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eastAsia="Times New Roman" w:cs="Times New Roman" w:ascii="Times New Roman" w:hAnsi="Times New Roman"/>
                                    <w:color w:val="auto"/>
                                    <w:lang w:val="en-US" w:bidi="en-US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72040" y="494640"/>
                              <a:ext cx="759960" cy="20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Calibri" w:hAnsi="Calibri" w:eastAsia="Times New Roman" w:cs="Times New Roman"/>
                                    <w:color w:val="auto"/>
                                    <w:lang w:val="en-US" w:bidi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cs="Times New Roman" w:ascii="Times New Roman" w:hAnsi="Times New Roman"/>
                                    <w:color w:val="auto"/>
                                    <w:lang w:val="en-US" w:bidi="en-US"/>
                                  </w:rPr>
                                  <w:t>Листо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Calibri" w:hAnsi="Calibri" w:eastAsia="Times New Roman" w:cs="Times New Roman"/>
                                    <w:color w:val="auto"/>
                                    <w:lang w:val="en-US" w:bidi="en-US"/>
                                  </w:rPr>
                                  <w:t xml:space="preserve">juhилиЛистов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13800" y="528480"/>
                              <a:ext cx="2525400" cy="84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en-US"/>
                                  </w:rPr>
                                  <w:t>АСУТП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39560" y="821160"/>
                              <a:ext cx="1793160" cy="63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40" w:after="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i/>
                                    <w:szCs w:val="28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en-US"/>
                                  </w:rPr>
                                  <w:t>ОПИ-07/11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39680" y="666720"/>
                              <a:ext cx="361800" cy="24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75pt;margin-top:20.7pt;width:530.95pt;height:782.95pt" coordorigin="-415,414" coordsize="10619,15659">
                <v:rect id="shape_0" stroked="t" o:allowincell="f" style="position:absolute;left:-305;top:414;width:10496;height:15550;mso-wrap-style:none;v-text-anchor:middl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group id="shape_0" style="position:absolute;left:-415;top:13772;width:10619;height:2301">
                  <v:rect id="shape_0" stroked="t" o:allowincell="f" style="position:absolute;left:-305;top:13778;width:10493;height:2165;mso-wrap-style:none;v-text-anchor:middle;mso-position-vertical-relative:page">
                    <v:fill o:detectmouseclick="t" on="false"/>
                    <v:stroke color="black" weight="28440" joinstyle="miter" endcap="flat"/>
                    <w10:wrap type="none"/>
                  </v:rect>
                  <v:line id="shape_0" from="-305,14591" to="10204,14591" stroked="t" o:allowincell="f" style="position:absolut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7364,14591" to="7364,15944" stroked="t" o:allowincell="f" style="position:absolut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3387,13778" to="3387,15943" stroked="t" o:allowincell="f" style="position:absolut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-305,14049" to="3387,14049" stroked="t" o:allowincell="f" style="position:absolut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-305,14320" to="3387,14320" stroked="t" o:allowincell="f" style="position:absolut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-305,14861" to="3387,14861" stroked="t" o:allowincell="f" style="position:absolut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-305,15132" to="3387,15132" stroked="t" o:allowincell="f" style="position:absolut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-305,15403" to="3387,15403" stroked="t" o:allowincell="f" style="position:absolut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-305,15674" to="3387,15674" stroked="t" o:allowincell="f" style="position:absolut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7364,14861" to="10203,14861" stroked="t" o:allowincell="f" style="position:absolut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7364,15132" to="10203,15132" stroked="t" o:allowincell="f" style="position:absolut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9068,14591" to="9068,15131" stroked="t" o:allowincell="f" style="position:absolut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8216,14591" to="8216,15131" stroked="t" o:allowincell="f" style="position:absolut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7932,14861" to="7932,15130" stroked="t" o:allowincell="f" style="position:absolut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7648,14861" to="7648,15130" stroked="t" o:allowincell="f" style="position:absolut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2818,13778" to="2818,15943" stroked="t" o:allowincell="f" style="position:absolut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1966,13778" to="1966,15943" stroked="t" o:allowincell="f" style="position:absolut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667,13772" to="667,15937" stroked="t" o:allowincell="f" style="position:absolut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99,13778" to="99,14603" stroked="t" o:allowincell="f" style="position:absolut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415;top:14279;width:1196;height:325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Times New Roman"/>
                              <w:color w:val="auto"/>
                              <w:lang w:val="en-US" w:bidi="en-US"/>
                            </w:rPr>
                            <w:t>Из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9;top:14265;width:1196;height:325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US" w:bidi="en-US"/>
                            </w:rPr>
                            <w:t xml:space="preserve">№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en-US"/>
                            </w:rPr>
                            <w:t>доку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;top:14279;width:1196;height:325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Times New Roman"/>
                              <w:color w:val="auto"/>
                              <w:lang w:val="en-US" w:bidi="en-US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65;top:14279;width:1196;height:325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US" w:bidi="en-US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20;top:14279;width:1156;height:325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en-US"/>
                            </w:rPr>
                            <w:t>Дат</w:t>
                          </w:r>
                          <w:r>
                            <w:rPr>
                              <w:kern w:val="2"/>
                              <w:i/>
                              <w:sz w:val="24"/>
                              <w:szCs w:val="24"/>
                              <w:rFonts w:eastAsia="Times New Roman" w:cs="Times New Roman" w:ascii="Calibri" w:hAnsi="Calibri"/>
                              <w:color w:val="auto"/>
                              <w:lang w:val="en-US" w:bidi="en-US"/>
                            </w:rPr>
                            <w:t>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15;top:14535;width:1196;height:325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" w:hAnsi="Calibri" w:eastAsia="Times New Roman" w:cs="Times New Roman"/>
                              <w:color w:val="auto"/>
                              <w:lang w:val="en-US" w:bidi="en-US"/>
                            </w:rPr>
                            <w:t>Разработа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15;top:14806;width:1196;height:325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" w:hAnsi="Calibri" w:eastAsia="Times New Roman" w:cs="Times New Roman"/>
                              <w:color w:val="auto"/>
                              <w:lang w:val="en-US" w:bidi="en-US"/>
                            </w:rPr>
                            <w:t>Консультан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15;top:15094;width:1196;height:325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" w:hAnsi="Calibri" w:eastAsia="Times New Roman" w:cs="Times New Roman"/>
                              <w:color w:val="auto"/>
                              <w:lang w:val="en-US" w:bidi="en-US"/>
                            </w:rPr>
                            <w:t>Руководител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15;top:15348;width:1196;height:325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" w:hAnsi="Calibri" w:eastAsia="Times New Roman" w:cs="Times New Roman"/>
                              <w:color w:val="auto"/>
                              <w:lang w:val="en-US" w:bidi="en-US"/>
                            </w:rPr>
                            <w:t>Н. Контрол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15;top:15619;width:1196;height:325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Calibri" w:hAnsi="Calibri" w:eastAsia="Times New Roman" w:cs="Times New Roman"/>
                              <w:color w:val="auto"/>
                              <w:lang w:val="en-US" w:bidi="en-US"/>
                            </w:rPr>
                            <w:t>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0;top:14551;width:1711;height:325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US" w:bidi="en-US"/>
                            </w:rPr>
                            <w:t>Игнатьев Д.В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0;top:14806;width:1711;height:325;mso-wrap-style:none;v-text-anchor:middl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5;top:15094;width:1711;height:325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US" w:bidi="en-US"/>
                            </w:rPr>
                            <w:t>Потапова З.В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5;top:15638;width:1711;height:325;mso-wrap-style:none;v-text-anchor:middl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86;top:13778;width:6800;height:771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i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en-US" w:bidi="en-US"/>
                            </w:rPr>
                            <w:t>РТК.0.130405 01 ОПИ-07/11А ПЗ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82;top:14551;width:1196;height:325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en-US"/>
                            </w:rPr>
                            <w:t>Литер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37;top:14551;width:1196;height:325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Calibri" w:hAnsi="Calibri" w:eastAsia="Times New Roman" w:cs="Times New Roman"/>
                              <w:color w:val="auto"/>
                              <w:lang w:val="en-US" w:bidi="en-US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cs="Times New Roman" w:ascii="Times New Roman" w:hAnsi="Times New Roman"/>
                              <w:color w:val="auto"/>
                              <w:lang w:val="en-US" w:bidi="en-US"/>
                            </w:rPr>
                            <w:t>Лист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eastAsia="Times New Roman" w:cs="Times New Roman" w:ascii="Times New Roman" w:hAnsi="Times New Roman"/>
                              <w:color w:val="auto"/>
                              <w:lang w:val="en-US" w:bidi="en-US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90;top:14551;width:1196;height:325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Calibri" w:hAnsi="Calibri" w:eastAsia="Times New Roman" w:cs="Times New Roman"/>
                              <w:color w:val="auto"/>
                              <w:lang w:val="en-US" w:bidi="en-US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cs="Times New Roman" w:ascii="Times New Roman" w:hAnsi="Times New Roman"/>
                              <w:color w:val="auto"/>
                              <w:lang w:val="en-US" w:bidi="en-US"/>
                            </w:rPr>
                            <w:t>Листов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Calibri" w:hAnsi="Calibri" w:eastAsia="Times New Roman" w:cs="Times New Roman"/>
                              <w:color w:val="auto"/>
                              <w:lang w:val="en-US" w:bidi="en-US"/>
                            </w:rPr>
                            <w:t xml:space="preserve">juhилиЛистов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86;top:14604;width:3976;height:1332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ru-RU" w:bidi="en-US"/>
                            </w:rPr>
                            <w:t>АСУТ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64;top:15065;width:2823;height:1006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40" w:after="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i/>
                              <w:szCs w:val="28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en-US"/>
                            </w:rPr>
                            <w:t>ОПИ-07/11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09;top:14822;width:569;height:379;mso-wrap-style:none;v-text-anchor:middl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ing1"/>
        <w:spacing w:lineRule="auto" w:line="360" w:before="120" w:after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120" w:after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120" w:after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3434" w:leader="none"/>
        </w:tabs>
        <w:spacing w:lineRule="auto" w:line="360" w:before="120" w:after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Heading1"/>
        <w:spacing w:lineRule="auto" w:line="360" w:before="120" w:after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120" w:after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120" w:after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120" w:after="240"/>
        <w:ind w:firstLine="709"/>
        <w:jc w:val="center"/>
        <w:rPr>
          <w:rFonts w:ascii="Times New Roman" w:hAnsi="Times New Roman" w:cs="Times New Roman"/>
          <w:sz w:val="72"/>
          <w:szCs w:val="72"/>
          <w:lang w:val="ru-RU"/>
        </w:rPr>
      </w:pPr>
      <w:r>
        <w:rPr>
          <w:rFonts w:cs="Times New Roman" w:ascii="Times New Roman" w:hAnsi="Times New Roman"/>
          <w:sz w:val="72"/>
          <w:szCs w:val="72"/>
          <w:lang w:val="ru-RU"/>
        </w:rPr>
        <w:t>АСУТП</w:t>
      </w:r>
    </w:p>
    <w:p>
      <w:pPr>
        <w:pStyle w:val="Heading1"/>
        <w:spacing w:lineRule="auto" w:line="360" w:before="120" w:after="24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spacing w:lineRule="auto" w:line="360" w:before="120" w:after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120" w:after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120" w:after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120" w:after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120" w:after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120" w:after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120" w:after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120" w:after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spacing w:lineRule="auto" w:line="360" w:before="120" w:after="24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1. Общие свед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эффективного ведения технологического процесса на обогатительной фабрике предусматривается Автоматизированная система управления технологическими процессами (АСУТП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хнологические процессы контролируются измерением вручную или автоматически различных технологических параметров. Непре</w:t>
        <w:softHyphen/>
        <w:t>рывные измерения служат основой для автоматического регулирова</w:t>
        <w:softHyphen/>
        <w:t>ния процессов обработки поденного ископаемого на обогатительной фабрик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дачу автоматизации технологического процесса можно решить только при комплексном проектировании, когда все части проекта взаимно увязаны и каждый технологический узел выполнен так, что может хорошо работать без постоянного вмешательства рабочег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 обогатительных фабриках применяются приборы автомати</w:t>
        <w:softHyphen/>
        <w:t>ческого контроля для измерения и определения следующих величин: количества обрабатываемого сырья; расхода используемых в ка</w:t>
        <w:softHyphen/>
        <w:t>честве реагентов твердых веществ; содержания твердого в пульпе и плотности пульпы; дебита и суммарного расхода воды, растворов реагентов, пульпы и пара; уровня воды, растворов и пульпы в чанах; числа прошедших вагонеток с сырьем; скорости вращения и числа оборотов отдельных деталей машин (валов, шкивов и т, д.); концен</w:t>
        <w:softHyphen/>
        <w:t>трации водородных ионов в пульпе или в растворе; остаточной кон</w:t>
        <w:softHyphen/>
        <w:t>центрации ионов некоторых реагентов в пульпе; температуры пульпы. воды, растворов, масла и газов; давления поды и пара; давлении разрежения воздуха и газов; времени работы, простоя и холостого хода механизмов; напряжения, потребляемой величины тока, мощ</w:t>
        <w:softHyphen/>
        <w:t xml:space="preserve">ности, расхода электроэнергии и т. д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измеряемых величин можно в отдельных случаях предусмат</w:t>
        <w:softHyphen/>
        <w:t>ривать сигнализацию о соответствии их заранее заданным значе</w:t>
        <w:softHyphen/>
        <w:t>ниям.</w:t>
      </w:r>
    </w:p>
    <w:p>
      <w:pPr>
        <w:pStyle w:val="Style18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spacing w:lineRule="auto" w:line="36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2. Системы контроля и управления технологическими процессами</w:t>
      </w:r>
    </w:p>
    <w:p>
      <w:pPr>
        <w:pStyle w:val="Style18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истема управления фабрикой включает в себя как традиционные средства получения и обмена информацией (проводная и беспроводная связь, промышленное телевидение), так и современные средства управляющей вычислительной техники. </w:t>
      </w:r>
    </w:p>
    <w:p>
      <w:pPr>
        <w:pStyle w:val="Style18"/>
        <w:spacing w:lineRule="auto" w:line="360" w:before="0" w:after="24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втоматизированная система охватывает как технологический, так и производственный уровни управления фабрикой.</w:t>
      </w:r>
    </w:p>
    <w:p>
      <w:pPr>
        <w:pStyle w:val="Normal"/>
        <w:spacing w:lineRule="auto" w:line="360" w:before="0" w:after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2.1. Структура системы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труктуре системы выделяются два уровня управления производственными процессами фабрики: </w:t>
      </w:r>
    </w:p>
    <w:p>
      <w:pPr>
        <w:pStyle w:val="TextBody"/>
        <w:numPr>
          <w:ilvl w:val="0"/>
          <w:numId w:val="3"/>
        </w:numPr>
        <w:spacing w:lineRule="auto" w:line="360"/>
        <w:ind w:left="0" w:right="28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ровень технологического управления, на котором осуществляется оперативное управление технологическим процессом и оборудованием.</w:t>
      </w:r>
    </w:p>
    <w:p>
      <w:pPr>
        <w:pStyle w:val="TextBody"/>
        <w:numPr>
          <w:ilvl w:val="0"/>
          <w:numId w:val="3"/>
        </w:numPr>
        <w:spacing w:lineRule="auto" w:line="360"/>
        <w:ind w:left="0" w:right="28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ровень административного управления, на котором осуществляется, преимущественно, организационно-экономическое управление фабрикой;</w:t>
      </w:r>
    </w:p>
    <w:p>
      <w:pPr>
        <w:pStyle w:val="Normal"/>
        <w:spacing w:lineRule="auto" w:line="360"/>
        <w:ind w:left="2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труктуре технологического уровня управления предусматривается рациональная децентрализации управляющих вычислительных комплексов с учетом сложившейся практики оперативного управления технологическим процессом на обогатительных фабриках. При таком подходе управляющие комплексы располагаются, преимущественно, в центрах управления (операторских пунктах) технологическим процессом. Распределение управляющих функций по управляющим комплексам в пределах одного центра управления предусматривается таким образом, чтобы обеспечить максимальную надёжность и автономность реализации низовых (базовых) функций, обеспечивающих работу технологического оборудования (пуск, стоп, блокировки, контроль и др.), т.е. для каждого сложного (с точки зрения управления) технологического агрегата предусматривается отдельный контроллер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технологическом уровне в системе предусматривается 7 центров оперативного управления технологическим процессом фабрики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альный диспетчерский пункт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ераторский пункт управления отделением рудоподготовк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ераторский пункт управления приёмом руды (на площадке бункеров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ператорский пункт управления отделением гравитационного обогащения (отсадка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ераторский пункт управления отделением рентгенолюминесцентной сепараци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ераторский пункт управления участком доводк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ераторский пункт управления хвостовым хозяйством и водоснабж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административном уровне предусматриваются автоматизированные рабочие места (АРМы) для всего управляющего персонала фабрики.  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нтроль и управление работой фабрики осуществляется с использованием средств управляющей вычислительной техники, средств связи и промышленного телевидения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правляющая вычислительная техника объединяется локальной вычислительной сетью (ЛВС) типа </w:t>
      </w:r>
      <w:r>
        <w:rPr>
          <w:rFonts w:cs="Times New Roman" w:ascii="Times New Roman" w:hAnsi="Times New Roman"/>
          <w:sz w:val="28"/>
          <w:szCs w:val="28"/>
        </w:rPr>
        <w:t>Enthernet</w:t>
      </w:r>
      <w:r>
        <w:rPr>
          <w:rFonts w:cs="Times New Roman" w:ascii="Times New Roman" w:hAnsi="Times New Roman"/>
          <w:sz w:val="28"/>
          <w:szCs w:val="28"/>
          <w:lang w:val="ru-RU"/>
        </w:rPr>
        <w:t>. Для повышения надежности работы сети она разделяется на два сегмента - технологического  и административного уровня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3. Технологический уровень управления фабрико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ефабричные фун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ержнем автоматизированной системы является система централизованного контроля (СЦК), которая создаётся на основе </w:t>
      </w:r>
      <w:r>
        <w:rPr>
          <w:rFonts w:cs="Times New Roman" w:ascii="Times New Roman" w:hAnsi="Times New Roman"/>
          <w:sz w:val="28"/>
          <w:szCs w:val="28"/>
        </w:rPr>
        <w:t>SCADA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и предусматривает как стандартные для </w:t>
      </w:r>
      <w:r>
        <w:rPr>
          <w:rFonts w:cs="Times New Roman" w:ascii="Times New Roman" w:hAnsi="Times New Roman"/>
          <w:sz w:val="28"/>
          <w:szCs w:val="28"/>
        </w:rPr>
        <w:t>SCADA</w:t>
      </w:r>
      <w:r>
        <w:rPr>
          <w:rFonts w:cs="Times New Roman" w:ascii="Times New Roman" w:hAnsi="Times New Roman"/>
          <w:sz w:val="28"/>
          <w:szCs w:val="28"/>
          <w:lang w:val="ru-RU"/>
        </w:rPr>
        <w:t>–пакетов функции, так и нестандартные (не входящие в пакет) функции контро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ндартные функции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рос аналоговых, дискретных, числоимпульсных датчиков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дача управляющих воздействий на исполнительные механизмы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ервичная обработка данных (масштабирование, фильтрация, линеаризация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ставление данных оперативному персоналу на мониторах в текстовом и графическом видах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игнализация и протоколирование нарушений технологического процесс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рхивирование и просмотр трендов технологических параметров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мен информацией между узлами по локальной вычислительной се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тандартные функции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истанционное управление оборудованием (групповой пуск отдельных участков оборудования, сблокированный останов оборудования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формационный обмен с внешними объектами 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чет неизменяемых технологических переменных (показателей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ет наработки и простоев оборудования с указанием причин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тегрирование и усреднение технологических параметров на регламентированных интервалах времени (час, смена, сутки, месяц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чет сводок (рапортов)  о работе отдельных узлов, технологических смен и фабрики в целом на регламентированных интервалах времени (час, смена, сутки, месяц)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бота всей фабрики во многом определяется работой узла рудоподготовки, а эффективная работа узла, в свою очередь, определяется ритмичной подачей руды на мельницы, поэтому на этом переделе предусматривается набольшее количество средств контроля и систем 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  <w:t>Узел приема исходной руды</w:t>
      </w:r>
      <w:r>
        <w:rPr>
          <w:rFonts w:cs="Times New Roman" w:ascii="Times New Roman" w:hAnsi="Times New Roman"/>
          <w:b/>
          <w:i/>
          <w:iCs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 этом узле предусматривается: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Cs w:val="28"/>
          <w:lang w:val="ru-RU"/>
        </w:rPr>
        <w:t>- автоматизированная система загрузки приёмных бункеров. Система осуществляет распределение самосвалов по приёмным бункерам с учётом их загрузки, количества работающих мельниц, их состояния и степени загрузки с использованием путевых светоф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  <w:t>Отделение рудоподготовки</w:t>
      </w:r>
      <w:r>
        <w:rPr>
          <w:rFonts w:cs="Times New Roman" w:ascii="Times New Roman" w:hAnsi="Times New Roman"/>
          <w:b/>
          <w:i/>
          <w:iCs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На узле рудоподготовки предусматриваются следующие системы автоматического управления: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истема контроля работы мельниц (пуск, стоп, блокировки, контроль температуры подшипников, масла, давления масла, работы маслостанций и др.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истема управления загрузкой мельниц. Включает стабилизацию и максимизацию загрузки по активной мощности привода и заполнению барабана мельниц рудой; управление осуществляется изменением скорости пластинчатого питателя подачи исходной руды в мельницы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истема управления распределением циркуляционных нагрузок по мельницам. Осуществляет пропорциональное или заданное распределение циркуляционных нагрузок по мельницам изменением положения регулирующих задвижек пульподелителя. </w:t>
      </w:r>
      <w:r>
        <w:rPr>
          <w:rFonts w:cs="Times New Roman" w:ascii="Times New Roman" w:hAnsi="Times New Roman"/>
          <w:sz w:val="28"/>
          <w:szCs w:val="28"/>
        </w:rPr>
        <w:t>Контроль осуществляется по величине загрузки классификаторов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истема управления плотностью слива мельниц. Система осуществляет как стабилизацию плотности слива мельницы, так и оптимизацию плотности, обеспечивающую максимум производительности мельницы и высокую сохранность кристаллов. </w:t>
      </w:r>
      <w:r>
        <w:rPr>
          <w:rFonts w:cs="Times New Roman" w:ascii="Times New Roman" w:hAnsi="Times New Roman"/>
          <w:sz w:val="28"/>
          <w:szCs w:val="28"/>
        </w:rPr>
        <w:t>Регулирование осуществляется изменением расхода воды в мельницы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истема управления плотностью слива классификаторов. Регулирование осуществляется изменением расхода воды в классификаторы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омплекс средств контроля режимов работы оборудования отделения, расхода рудных и водных поток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  <w:t>Отделение гравитационного обогащения</w:t>
      </w:r>
      <w:r>
        <w:rPr>
          <w:rFonts w:cs="Times New Roman" w:ascii="Times New Roman" w:hAnsi="Times New Roman"/>
          <w:b/>
          <w:i/>
          <w:iCs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ru-RU"/>
        </w:rPr>
        <w:t>Установка тяжелосредного обогащения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истемы автоматического управления включаются в комплектную поставку установки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полнительно к комплектной поставке предусматривается система контроля извлечения по магнитной фракции, а также комплекс средств контроля режимов работы оборудования отделения, расхода рудных,  водных и воздушных  потоков не вошедших в комплектную поставк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  <w:t>Отделение рентгенолюминесцентной сепарации (РЛС)</w:t>
      </w:r>
      <w:r>
        <w:rPr>
          <w:rFonts w:cs="Times New Roman" w:ascii="Times New Roman" w:hAnsi="Times New Roman"/>
          <w:b/>
          <w:i/>
          <w:iCs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 отделении рентгенолюминесцентной сепарации предусматриваются следующие системы автоматического управления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 система управления загрузкой сепараторов (поддержание уровня в бункерах изменением количества включенных сепараторов)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-  системы индикаторного контроля сепараторов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-   система контроля основных параметров работы сепараторов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  система стабилизации температуры воды на охлаждение рентгеновских трубок сепараторов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мплекс средств контроля режимов работы оборудования отделения, расхода рудных,  водных и воздушных  поток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  <w:t>Участок доводки концентратов</w:t>
      </w:r>
      <w:r>
        <w:rPr>
          <w:rFonts w:cs="Times New Roman" w:ascii="Times New Roman" w:hAnsi="Times New Roman"/>
          <w:b/>
          <w:i/>
          <w:iCs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 участке доводки концентратов предусматривается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мплекс средств контроля режимов работы оборудования участка, расхода рудных,  водных и воздушных  потоков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  <w:t>Узел хвостового хозяйства</w:t>
      </w:r>
      <w:r>
        <w:rPr>
          <w:rFonts w:cs="Times New Roman" w:ascii="Times New Roman" w:hAnsi="Times New Roman"/>
          <w:b/>
          <w:i/>
          <w:iCs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На узле хвостового хозяйства предусматривается следующие системы автоматического управления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истема дистанционного управления пуском, переключением и остановом оборудования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истема автоматического регулирования водных и пульповых потоков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истема контроля состояния пульповодов и водоводов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контроля состояния плотин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омплекс средств контроля режимов работы оборудования узла, расхода водных  и пульповых поток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spacing w:before="120" w:after="6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4.4</w:t>
      </w:r>
      <w:r>
        <w:rPr>
          <w:rFonts w:cs="Times New Roman" w:ascii="Times New Roman" w:hAnsi="Times New Roman"/>
          <w:i w:val="false"/>
          <w:iCs w:val="false"/>
          <w:lang w:val="ru-RU"/>
        </w:rPr>
        <w:t xml:space="preserve"> Технические и программные сред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>Общий подход к выбору технических средств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едусматривается применение в минимальном объеме аналоговых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аппаратных средств контроля, управления, отображения информации (самопишущих приборов, аналоговых регуляторов, мнемосхем технологических процессов). Подавляющее большинство функций предусматривается осуществлять н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цифровых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истемах управления и представления информации на базе микропроцессорных управляющих вычислительных комплексов, имеющих более высокие технические и функциональные характеристики, меньшую стоимость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>Компьютеры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АРМов управленческого персонала предусматривается применение персональных компьютеров с операционной системой </w:t>
      </w:r>
      <w:r>
        <w:rPr>
          <w:rFonts w:cs="Times New Roman" w:ascii="Times New Roman" w:hAnsi="Times New Roman"/>
          <w:sz w:val="28"/>
          <w:szCs w:val="28"/>
        </w:rPr>
        <w:t>Windows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98/2000, на базе процессора класса не ниже </w:t>
      </w:r>
      <w:r>
        <w:rPr>
          <w:rFonts w:cs="Times New Roman" w:ascii="Times New Roman" w:hAnsi="Times New Roman"/>
          <w:sz w:val="28"/>
          <w:szCs w:val="28"/>
        </w:rPr>
        <w:t>Pentium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I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частота 800 МГц, ОЗУ 128МВ,  «Винчестер» 20</w:t>
      </w:r>
      <w:r>
        <w:rPr>
          <w:rFonts w:cs="Times New Roman" w:ascii="Times New Roman" w:hAnsi="Times New Roman"/>
          <w:sz w:val="28"/>
          <w:szCs w:val="28"/>
        </w:rPr>
        <w:t>GB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пишущий </w:t>
      </w:r>
      <w:r>
        <w:rPr>
          <w:rFonts w:cs="Times New Roman" w:ascii="Times New Roman" w:hAnsi="Times New Roman"/>
          <w:sz w:val="28"/>
          <w:szCs w:val="28"/>
        </w:rPr>
        <w:t>C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ROM</w:t>
      </w:r>
      <w:r>
        <w:rPr>
          <w:rFonts w:cs="Times New Roman" w:ascii="Times New Roman" w:hAnsi="Times New Roman"/>
          <w:sz w:val="28"/>
          <w:szCs w:val="28"/>
          <w:lang w:val="ru-RU"/>
        </w:rPr>
        <w:t>,  монитор 19”-21” дюйм 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>Датчики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едусматривается применение  датчиков с унифицированным выходным токовым сигналом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4-20 м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оторые обеспечивают более высокую точность и надежность измерения параметров, чем стандарт 0-5мА  и снижают   стоимость одного измерительного канала. Предусматриваются  датчики для измерения  следующих видов технологических параметров: давление, температура, расход воды, расход воздуха, расход руды, уровень, электрическая мощность, электрический ток, плотность пульпы, положение исполнительных механизмов, специальные парамет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став и количество датчиков должны обеспечивать максимально полный контроль материальных потоков и состояния технологического оборудова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 w:eastAsia="en-US"/>
        </w:rPr>
        <w:t>Везде, где это возможно, предусматривается бесконтактный способ измер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 w:eastAsia="en-US"/>
        </w:rPr>
        <w:t xml:space="preserve">Для измерения уровней предусматриваются радарные или ультазвуковые датчики уровня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 w:eastAsia="en-US"/>
        </w:rPr>
        <w:t>Для измерения расхода воды предусматриваются электромагнитные расходомеры, обеспечивающие более высокую эксплуатационную надежность и точность измер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 w:eastAsia="en-US"/>
        </w:rPr>
        <w:t xml:space="preserve">Подключение существующих датчиков и устройств с цифровым интерфейсом предусматривается по каналу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>RS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ru-RU" w:eastAsia="en-US"/>
        </w:rPr>
        <w:t xml:space="preserve"> –485 или по токовой петл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 w:eastAsia="en-US"/>
        </w:rPr>
        <w:t>Питание датчиков осуществляется от источников питания постоянного тока на нгапряжении 24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 w:eastAsia="en-US"/>
        </w:rPr>
        <w:t>Использование сухих контактов датчиков типа БКС, индуктивных, ультразвуковых и т.д. предусматривается только в цепях 24В постоянного тока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 w:eastAsia="en-US"/>
        </w:rPr>
        <w:t xml:space="preserve">Для измерения давления ипользуются датчики Метран-49, которые </w:t>
      </w:r>
      <w:r>
        <w:rPr>
          <w:rFonts w:cs="Times New Roman" w:ascii="Times New Roman" w:hAnsi="Times New Roman"/>
          <w:sz w:val="28"/>
          <w:szCs w:val="28"/>
          <w:lang w:val="ru-RU"/>
        </w:rPr>
        <w:t>предназначены для работы в системах автоматического контроля, регулирования, управления технологическими процессами и обеспечивают непрерывное преобразование значения измеряемого параметра в унифицированный токовый выходной сигнал дистанционной передачи. В датчиках давления "Метран-49" за счет реализации схемы трехмембранного приемника давления достигнуто сочетание высокой точности и стабильности измерений с высокой коррозионной стойк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измерения уровня используются ультразв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уковы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атчики фирмы </w:t>
      </w:r>
      <w:r>
        <w:rPr>
          <w:rFonts w:cs="Times New Roman" w:ascii="Times New Roman" w:hAnsi="Times New Roman"/>
          <w:sz w:val="28"/>
          <w:szCs w:val="28"/>
        </w:rPr>
        <w:t>VEGA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Германия) т.к. они обеспечивают максимальную точность измерения бесконтактным способом. </w:t>
      </w:r>
      <w:r>
        <w:rPr>
          <w:rFonts w:cs="Times New Roman" w:ascii="Times New Roman" w:hAnsi="Times New Roman"/>
          <w:sz w:val="28"/>
          <w:szCs w:val="28"/>
        </w:rPr>
        <w:t>А также имеют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ьное, коррозионностойкое исполнение.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еобразователь звука из </w:t>
      </w:r>
      <w:r>
        <w:rPr>
          <w:rFonts w:cs="Times New Roman" w:ascii="Times New Roman" w:hAnsi="Times New Roman"/>
          <w:sz w:val="28"/>
          <w:szCs w:val="28"/>
        </w:rPr>
        <w:t>UP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 мембраной из высококачественной стали (1.4571)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тегрированный температурный датчик для корректировки времени распространения звука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Точность измерения ±10 мм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температура  -40...80°C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>Исполнительные механизмы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ля управления материальными потоками предусматривается  использование регулирующих шаровых клапанов (вода),  регулирующих дисковых затворов (воздух), регулирующих шиберных задвижек (руда, пульпа) с электрическими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сполнительными механизмами, обеспечивающих более высокую эксплуатационную надежность и экономичность по сравнению с пневматическими. Электрические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сполнительные механизмы предусматриваются с аналоговым управляющим сигналом. Для регулирующих шиберных задвижек на руде и  пульпе возможно применение исполнительных механизмов с пневматическим привод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управления скоростью пластинчатых питателей, насосов перекачки хвостов и оборотной воды предусматриваются регулируемые преобразователи частоты.</w:t>
      </w:r>
    </w:p>
    <w:p>
      <w:pPr>
        <w:pStyle w:val="31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>Промышленные компьютеры (контроллеры)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На технологическом уровне управления предусматривается применение двух типов управляющих вычислительных комплексов (УВК) – индивидуальных и групповых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ндивидуальные УВК предусматриваются в качестве замены аппаратных шкафов управления отдельными крупными и ответственными агрегатами (мельницы, отсадочные машины). Поскольку такие УВК осуществляют реализацию основных, базовых функций управления агрегатом (пуск, останов, контроль работы, поддержание основных режимов), то и требования к надёжности их функционирования наиболее высокие. </w:t>
      </w:r>
      <w:r>
        <w:rPr>
          <w:rFonts w:cs="Times New Roman" w:ascii="Times New Roman" w:hAnsi="Times New Roman"/>
          <w:sz w:val="28"/>
          <w:szCs w:val="28"/>
        </w:rPr>
        <w:t>Индивидуальные УВК создаются на основе промышленных  микропроцессорных контроллеров (МПК)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рупповые УВК осуществляют управление группами агрегатов и реализуют более сложные (логические, связанные, оптимизирующие) функции управления, функции представления и хранения информации, функции связи и диагностики. Групповые УВК создаются на основе программируемых логических контроллеров или промышленных персональных компьютеров (ППК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 выборе УВК целесообразно руководствоваться следующими соображениями: -  УВК должен быть РС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совместимым (</w:t>
      </w:r>
      <w:r>
        <w:rPr>
          <w:rFonts w:cs="Times New Roman" w:ascii="Times New Roman" w:hAnsi="Times New Roman"/>
          <w:sz w:val="28"/>
          <w:szCs w:val="28"/>
        </w:rPr>
        <w:t>IB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C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based</w:t>
      </w:r>
      <w:r>
        <w:rPr>
          <w:rFonts w:cs="Times New Roman" w:ascii="Times New Roman" w:hAnsi="Times New Roman"/>
          <w:sz w:val="28"/>
          <w:szCs w:val="28"/>
          <w:lang w:val="ru-RU"/>
        </w:rPr>
        <w:t>), т.е. совместимым с персональными компьютерами. РС-совместимость обеспечивает единую для всей системы аппаратную и программную базу средств вычислительной техники, что, в свою очередь, облегчает их эксплуатацию. Кроме того, РС-совместимые УВК значительно дешевле любых других УВК, не уступая им в надёжности, и имеют широкую номенклатуру технических и программных средств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ВК предпочтительней использовать с системной шиной типа </w:t>
      </w:r>
      <w:r>
        <w:rPr>
          <w:rFonts w:cs="Times New Roman" w:ascii="Times New Roman" w:hAnsi="Times New Roman"/>
          <w:sz w:val="28"/>
          <w:szCs w:val="28"/>
        </w:rPr>
        <w:t>PCI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ISA</w:t>
      </w:r>
      <w:r>
        <w:rPr>
          <w:rFonts w:cs="Times New Roman" w:ascii="Times New Roman" w:hAnsi="Times New Roman"/>
          <w:sz w:val="28"/>
          <w:szCs w:val="28"/>
          <w:lang w:val="ru-RU"/>
        </w:rPr>
        <w:t>. УВК на базе этой системной шины, по сравнению с УВК на базе других системных шин (</w:t>
      </w:r>
      <w:r>
        <w:rPr>
          <w:rFonts w:cs="Times New Roman" w:ascii="Times New Roman" w:hAnsi="Times New Roman"/>
          <w:sz w:val="28"/>
          <w:szCs w:val="28"/>
        </w:rPr>
        <w:t>Compact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C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VM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STD</w:t>
      </w:r>
      <w:r>
        <w:rPr>
          <w:rFonts w:cs="Times New Roman" w:ascii="Times New Roman" w:hAnsi="Times New Roman"/>
          <w:sz w:val="28"/>
          <w:szCs w:val="28"/>
          <w:lang w:val="ru-RU"/>
        </w:rPr>
        <w:t>-32 и др.), на сегодняшний день имеют более широкий выбор средств ввода-вывода сигналов, достаточно надежны и значительно дешевл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>Электропитание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Электропитание всего оборудования системы (вычислительная техника, датчики, исполнительные механизмы и др.) должно быть организовано от отдельного фидера на котором не должно быть силовых энергопотребителей. Для всех устройств должны быть предусмотрены  групповые или индивидуальные источники бесперебойного электропита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475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5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втоматизация и контроль процесса флотации</w:t>
      </w:r>
    </w:p>
    <w:p>
      <w:pPr>
        <w:pStyle w:val="Normal"/>
        <w:shd w:fill="FFFFFF" w:val="clear"/>
        <w:spacing w:lineRule="auto" w:line="360"/>
        <w:ind w:firstLine="475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shd w:fill="FFFFFF" w:val="clear"/>
        <w:spacing w:lineRule="auto" w:line="360"/>
        <w:ind w:firstLine="47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вершенствование технологических процессов обогащения и создание эффективных флотомашин невозможны без решения вопросов автоматизации, так как достижение наилучших технико – экономических показателей, закладываемых при разработке комплекса «технология – оборудование», невозможно лишь при условии, что данный комплекс оснащен средствами автоматического контроля и управления.</w:t>
      </w:r>
    </w:p>
    <w:p>
      <w:pPr>
        <w:pStyle w:val="Normal"/>
        <w:shd w:fill="FFFFFF" w:val="clear"/>
        <w:spacing w:lineRule="auto" w:line="360"/>
        <w:ind w:firstLine="47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е направления автоматизации флотомашин имеют целый ряд специфических особенностей, определяемых дисперсным составом газовой фазы по высоте машины; раздельным регулированием расхода воздуха в диспергаторе, высоты пенного слоя и аэродинамических параметров в камере; положением загрузочного устройства на границе раздела пенного слоя и пульповоздушной среды; плотностью пульповоздушной среды; регулированием без остановки машины высоты камеры и энергетических воздействий (электрических, магнитных полей и др.) на обогащаемый материал, а также раздельной подачей реагентов в камеру с учетом степени флотируемости твердых частиц.</w:t>
      </w:r>
    </w:p>
    <w:p>
      <w:pPr>
        <w:pStyle w:val="Normal"/>
        <w:shd w:fill="FFFFFF" w:val="clear"/>
        <w:spacing w:lineRule="auto" w:line="360"/>
        <w:ind w:firstLine="47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истема автоматического регулирования расхода флотационных машин, подаваемого в устройство для разгрузки камерного продукта, в зависимости от расхода воздуха происходит следующим образом. Исходная пульпа, обработанная реагентами, поступает в загрузочное устройство, которое равномерно распределяет пульпу по всему сечению камеры машины. Воздух, подаваемый в камеру через диспергаторы, образует пульповоздушную смесь. В слуае необходимости изменения степени аэрации пульпы регулируют расход подаваемого в диспергаторы воздуха, который фиксируется расходомером, и сигнал поступает на регулятор расхода воздуха, подаваемого в устройство разгрузки камерного продукта через диспергаторы. Регулятор поддерживает соотношение расхода воздуха, подаваемого в камеру машины и в устройство для разгрузки камерного продукта. Степень аэрации пульпы обуславливает изменение высоты пенного слоя и соответственно соотношений высот зон очистки и минерализации.</w:t>
      </w:r>
    </w:p>
    <w:p>
      <w:pPr>
        <w:pStyle w:val="Normal"/>
        <w:shd w:fill="FFFFFF" w:val="clear"/>
        <w:spacing w:lineRule="auto" w:line="360"/>
        <w:ind w:firstLine="47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истема регулирования соотношения высот зон минерализации и очистки работает следующим образом. При перемещении диспергаторов приводным устройством изменяется соотношение высоты зон очистки и минерализации. Сигнал, пропорциональный перемещению диспергаторов по высоте, с датчика перемещения поступает на вход функционального преобразователя. Выходной сигнал с него подается на вход приводного устройства, которое по направляющим перемещает загрузочное устройство. Система автоматического регулирования обеспечивает заданное соотношение высот зоны минерализации и зоны очистки с учетом сигнала от регулятора. </w:t>
      </w:r>
    </w:p>
    <w:p>
      <w:pPr>
        <w:pStyle w:val="Normal"/>
        <w:shd w:fill="FFFFFF" w:val="clear"/>
        <w:spacing w:lineRule="auto" w:line="360"/>
        <w:ind w:firstLine="47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изменении гранулометрического состава исходной пульпы, плотности, степени аэрации и других параметров процесса возникает необходимость оперативного регулирования высоты камеры машины /15/.  </w:t>
      </w:r>
    </w:p>
    <w:p>
      <w:pPr>
        <w:pStyle w:val="Normal"/>
        <w:shd w:fill="FFFFFF" w:val="clear"/>
        <w:spacing w:lineRule="auto" w:line="360"/>
        <w:ind w:firstLine="47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управления процессом флотационного процесса алмазосодержащих кимберлитов разработаны и внедрены следующие вопросы:</w:t>
      </w:r>
    </w:p>
    <w:p>
      <w:pPr>
        <w:pStyle w:val="Normal"/>
        <w:shd w:fill="FFFFFF" w:val="clear"/>
        <w:spacing w:lineRule="auto" w:line="360"/>
        <w:ind w:firstLine="47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ысокоточная система автоматического регулирования подачи пенообразователя в области низких его расходов, система автоматического регулирования уровня пульпы в камере флотомашины с регулированием расхода оборотной воды в зависимости от величины выгрузки камерного продукта, система и устройство для автоматического регулирования выгрузки хвостов;</w:t>
      </w:r>
    </w:p>
    <w:p>
      <w:pPr>
        <w:pStyle w:val="Normal"/>
        <w:shd w:fill="FFFFFF" w:val="clear"/>
        <w:spacing w:lineRule="auto" w:line="360"/>
        <w:ind w:firstLine="47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 работа системы автоматического регулирования подачи пенообразователя основана на достаточно тесной зависимости между плотностью аэрированной пульпы и концентрацией пенообразователя в области низких его расходов при стабилизированном расходе воздуха на аэрацию пульпы и её жидкой фазы.</w:t>
      </w:r>
    </w:p>
    <w:p>
      <w:pPr>
        <w:pStyle w:val="Normal"/>
        <w:shd w:fill="FFFFFF" w:val="clear"/>
        <w:spacing w:lineRule="auto" w:line="360"/>
        <w:ind w:firstLine="47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работка и внедрение указанных средств контроля и регулирования позволили достичь стабильно высоких показателей при флотационном обогащении алмазосодержащего сырья, а также повысить культуру производства и практически исключить ручной труд при управлении флотационным процессом.</w:t>
      </w:r>
    </w:p>
    <w:p>
      <w:pPr>
        <w:pStyle w:val="Normal"/>
        <w:shd w:fill="FFFFFF" w:val="clear"/>
        <w:spacing w:lineRule="auto" w:line="360"/>
        <w:ind w:firstLine="47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настоящее время процесс флотации кимберлитов достаточно изучен отечественными и зарубежными исследованиями и продолжает изучаться и интенсифицироваться в различных направлениях, основными из которых являются усовершенствование существующих технологических схем обогащения, изменение реагентных режимов и конструирование нового обогатительного оборудования. Построение систем автоматического управления флотационным оборудованием требует тщательного изучения сложной взаимосвязи  факторов процесса с целью создания его математического описания и алгоритмов управления, правильного выбора критериев оценки эффективности работ флотации /1, 5, 3/.</w:t>
      </w:r>
    </w:p>
    <w:p>
      <w:pPr>
        <w:pStyle w:val="Normal"/>
        <w:shd w:fill="FFFFFF" w:val="clear"/>
        <w:spacing w:lineRule="auto" w:line="360"/>
        <w:ind w:firstLine="47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 входными параметрами являются: </w:t>
      </w:r>
    </w:p>
    <w:p>
      <w:pPr>
        <w:pStyle w:val="Normal"/>
        <w:shd w:fill="FFFFFF" w:val="clear"/>
        <w:spacing w:lineRule="auto" w:line="360"/>
        <w:ind w:firstLine="47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α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содержание кристаллов алмаза в руде; </w:t>
      </w:r>
      <w:r>
        <w:rPr>
          <w:rFonts w:cs="Times New Roman" w:ascii="Times New Roman" w:hAnsi="Times New Roman"/>
          <w:b/>
          <w:sz w:val="28"/>
          <w:szCs w:val="28"/>
        </w:rPr>
        <w:t>φ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флотируемость  (окисленность, шламистость, фазовый состав руды и прочие характеристики);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ли </w:t>
      </w:r>
      <w:r>
        <w:rPr>
          <w:rFonts w:cs="Times New Roman" w:ascii="Times New Roman" w:hAnsi="Times New Roman"/>
          <w:b/>
          <w:sz w:val="28"/>
          <w:szCs w:val="28"/>
        </w:rPr>
        <w:t>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роизводительность флотационной машины; </w:t>
      </w:r>
      <w:r>
        <w:rPr>
          <w:rFonts w:cs="Times New Roman" w:ascii="Times New Roman" w:hAnsi="Times New Roman"/>
          <w:b/>
          <w:sz w:val="28"/>
          <w:szCs w:val="28"/>
        </w:rPr>
        <w:t>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гранулометрический состав пульпы; </w:t>
      </w:r>
      <w:r>
        <w:rPr>
          <w:rFonts w:cs="Times New Roman" w:ascii="Times New Roman" w:hAnsi="Times New Roman"/>
          <w:b/>
          <w:sz w:val="28"/>
          <w:szCs w:val="28"/>
        </w:rPr>
        <w:t>δ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лотность пульпы; </w:t>
      </w:r>
      <w:r>
        <w:rPr>
          <w:rFonts w:cs="Times New Roman" w:ascii="Times New Roman" w:hAnsi="Times New Roman"/>
          <w:b/>
          <w:sz w:val="28"/>
          <w:szCs w:val="28"/>
        </w:rPr>
        <w:t>μ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ru-RU"/>
        </w:rPr>
        <w:t>концентрация реагенто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пульпе; </w:t>
      </w:r>
      <w:r>
        <w:rPr>
          <w:rFonts w:cs="Times New Roman" w:ascii="Times New Roman" w:hAnsi="Times New Roman"/>
          <w:b/>
          <w:sz w:val="28"/>
          <w:szCs w:val="28"/>
        </w:rPr>
        <w:t>h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уровень пульпы в камере; </w:t>
      </w:r>
      <w:r>
        <w:rPr>
          <w:rFonts w:cs="Times New Roman" w:ascii="Times New Roman" w:hAnsi="Times New Roman"/>
          <w:b/>
          <w:sz w:val="28"/>
          <w:szCs w:val="28"/>
        </w:rPr>
        <w:t>h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– уровень пены в камере.</w:t>
      </w:r>
    </w:p>
    <w:p>
      <w:pPr>
        <w:pStyle w:val="Normal"/>
        <w:shd w:fill="FFFFFF" w:val="clear"/>
        <w:tabs>
          <w:tab w:val="clear" w:pos="708"/>
          <w:tab w:val="left" w:pos="513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 выходным параметрам относятся: </w:t>
      </w:r>
    </w:p>
    <w:p>
      <w:pPr>
        <w:pStyle w:val="Normal"/>
        <w:shd w:fill="FFFFFF" w:val="clear"/>
        <w:tabs>
          <w:tab w:val="clear" w:pos="708"/>
          <w:tab w:val="left" w:pos="513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содержание кристаллов алмаза в хвостах; </w:t>
      </w:r>
      <w:r>
        <w:rPr>
          <w:rFonts w:cs="Times New Roman" w:ascii="Times New Roman" w:hAnsi="Times New Roman"/>
          <w:b/>
          <w:sz w:val="28"/>
          <w:szCs w:val="28"/>
        </w:rPr>
        <w:t>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содержание кристаллов алмаза в концентрате; </w:t>
      </w:r>
      <w:r>
        <w:rPr>
          <w:rFonts w:cs="Times New Roman" w:ascii="Times New Roman" w:hAnsi="Times New Roman"/>
          <w:b/>
          <w:sz w:val="28"/>
          <w:szCs w:val="28"/>
        </w:rPr>
        <w:t>γ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выход концентрата; </w:t>
      </w:r>
      <w:r>
        <w:rPr>
          <w:rFonts w:cs="Times New Roman" w:ascii="Times New Roman" w:hAnsi="Times New Roman"/>
          <w:b/>
          <w:sz w:val="28"/>
          <w:szCs w:val="28"/>
        </w:rPr>
        <w:t>γ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ru-RU"/>
        </w:rPr>
        <w:t>выход хвост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процессе роботы вышеперечисленные параметры изменяются и представляют собой в большинстве случаев стационарные случайные функции. Входные параметры могут изменяться весьма значительно. В связи с этим выходные параметры при ручном управлении изменяются также очень сильно.</w:t>
      </w:r>
    </w:p>
    <w:sectPr>
      <w:footerReference w:type="default" r:id="rId2"/>
      <w:footerReference w:type="first" r:id="rId3"/>
      <w:type w:val="nextPage"/>
      <w:pgSz w:w="11906" w:h="16838"/>
      <w:pgMar w:left="142" w:right="567" w:gutter="1134" w:header="0" w:top="993" w:footer="709" w:bottom="1985"/>
      <w:pgNumType w:start="1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472440</wp:posOffset>
              </wp:positionH>
              <wp:positionV relativeFrom="page">
                <wp:posOffset>252730</wp:posOffset>
              </wp:positionV>
              <wp:extent cx="6948170" cy="9855200"/>
              <wp:effectExtent l="0" t="15240" r="0" b="190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48000" cy="9855360"/>
                        <a:chOff x="0" y="0"/>
                        <a:chExt cx="6948000" cy="9855360"/>
                      </a:xfrm>
                    </wpg:grpSpPr>
                    <wps:wsp>
                      <wps:cNvSpPr/>
                      <wps:spPr>
                        <a:xfrm>
                          <a:off x="69840" y="0"/>
                          <a:ext cx="6826320" cy="98391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9842400"/>
                          <a:ext cx="6813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9499680"/>
                          <a:ext cx="2394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9671040"/>
                          <a:ext cx="2394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0840" y="9323640"/>
                          <a:ext cx="1440" cy="527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644400"/>
                          <a:ext cx="775800" cy="20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Calibri" w:hAnsi="Calibri" w:eastAsia="Times New Roman" w:cs="Times New Roman"/>
                                <w:color w:val="auto"/>
                                <w:lang w:val="en-US" w:bidi="en-US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12880" y="9635400"/>
                          <a:ext cx="775800" cy="20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Calibri" w:hAnsi="Calibri" w:eastAsia="Times New Roman" w:cs="Times New Roman"/>
                                <w:color w:val="auto"/>
                                <w:lang w:val="en-US" w:bidi="en-US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5200" y="9644400"/>
                          <a:ext cx="516960" cy="20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Calibri" w:hAnsi="Calibri" w:eastAsia="Times New Roman" w:cs="Times New Roman"/>
                                <w:color w:val="auto"/>
                                <w:lang w:val="en-US" w:bidi="en-US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78160" y="9644400"/>
                          <a:ext cx="775800" cy="20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Calibri" w:hAnsi="Calibri" w:eastAsia="Times New Roman" w:cs="Times New Roman"/>
                                <w:color w:val="auto"/>
                                <w:lang w:val="en-US" w:bidi="en-US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031840" y="9644400"/>
                          <a:ext cx="749880" cy="20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Calibri" w:hAnsi="Calibri" w:eastAsia="Times New Roman" w:cs="Times New Roman"/>
                                <w:color w:val="auto"/>
                                <w:lang w:val="en-US" w:bidi="en-US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63840" y="9327600"/>
                          <a:ext cx="3782160" cy="488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Calibri" w:hAnsi="Calibri" w:eastAsia="Times New Roman" w:cs="Times New Roman"/>
                                <w:color w:val="auto"/>
                                <w:lang w:val="en-US" w:bidi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i/>
                                <w:sz w:val="36"/>
                                <w:szCs w:val="36"/>
                                <w:rFonts w:eastAsia="Times New Roman" w:cs="Times New Roman" w:ascii="Times New Roman" w:hAnsi="Times New Roman"/>
                                <w:color w:val="auto"/>
                                <w:lang w:bidi="en-US" w:val="ru-RU"/>
                              </w:rPr>
                              <w:t>РТК.0.130405 01 ОПИ-07/11А ПЗ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01640" y="9311760"/>
                          <a:ext cx="1440" cy="527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78160" y="9328320"/>
                          <a:ext cx="1440" cy="527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32560" y="9311760"/>
                          <a:ext cx="1440" cy="527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62400" y="9323640"/>
                          <a:ext cx="1440" cy="527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9311760"/>
                          <a:ext cx="6826320" cy="5270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68120" y="9323640"/>
                          <a:ext cx="0" cy="527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68120" y="9564480"/>
                          <a:ext cx="428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431400" y="9322920"/>
                          <a:ext cx="516960" cy="20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Calibri" w:hAnsi="Calibri" w:eastAsia="Times New Roman" w:cs="Times New Roman"/>
                                <w:color w:val="auto"/>
                                <w:lang w:val="en-US" w:bidi="en-US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7.2pt;margin-top:19.9pt;width:547.1pt;height:775.95pt" coordorigin="744,398" coordsize="10942,15519">
              <v:rect id="shape_0" stroked="t" o:allowincell="f" style="position:absolute;left:854;top:398;width:10749;height:15494;mso-wrap-style:none;v-text-anchor:middle;mso-position-horizontal-relative:page;mso-position-vertical-relative:page">
                <v:fill o:detectmouseclick="t" on="false"/>
                <v:stroke color="black" weight="28440" joinstyle="miter" endcap="flat"/>
                <w10:wrap type="none"/>
              </v:rect>
              <v:line id="shape_0" from="854,15898" to="11583,15898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line id="shape_0" from="854,15358" to="4623,15358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line id="shape_0" from="854,15628" to="4623,15628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line id="shape_0" from="1265,15081" to="1266,15910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shape id="shape_0" stroked="f" o:allowincell="f" style="position:absolute;left:744;top:15586;width:1221;height:32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rFonts w:ascii="Calibri" w:hAnsi="Calibri" w:eastAsia="Times New Roman" w:cs="Times New Roman"/>
                          <w:color w:val="auto"/>
                          <w:lang w:val="en-US" w:bidi="en-US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024;top:15572;width:1221;height:32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rFonts w:ascii="Calibri" w:hAnsi="Calibri" w:eastAsia="Times New Roman" w:cs="Times New Roman"/>
                          <w:color w:val="auto"/>
                          <w:lang w:val="en-US" w:bidi="en-US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09;top:15586;width:813;height:32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rFonts w:ascii="Calibri" w:hAnsi="Calibri" w:eastAsia="Times New Roman" w:cs="Times New Roman"/>
                          <w:color w:val="auto"/>
                          <w:lang w:val="en-US" w:bidi="en-US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072;top:15586;width:1221;height:32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rFonts w:ascii="Calibri" w:hAnsi="Calibri" w:eastAsia="Times New Roman" w:cs="Times New Roman"/>
                          <w:color w:val="auto"/>
                          <w:lang w:val="en-US" w:bidi="en-US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944;top:15586;width:1180;height:32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rFonts w:ascii="Calibri" w:hAnsi="Calibri" w:eastAsia="Times New Roman" w:cs="Times New Roman"/>
                          <w:color w:val="auto"/>
                          <w:lang w:val="en-US" w:bidi="en-US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624;top:15087;width:5955;height:76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Calibri" w:hAnsi="Calibri" w:eastAsia="Times New Roman" w:cs="Times New Roman"/>
                          <w:color w:val="auto"/>
                          <w:lang w:val="en-US" w:bidi="en-US"/>
                        </w:rPr>
                        <w:t xml:space="preserve"> </w:t>
                      </w:r>
                      <w:r>
                        <w:rPr>
                          <w:kern w:val="2"/>
                          <w:i/>
                          <w:sz w:val="36"/>
                          <w:szCs w:val="36"/>
                          <w:rFonts w:eastAsia="Times New Roman" w:cs="Times New Roman" w:ascii="Times New Roman" w:hAnsi="Times New Roman"/>
                          <w:color w:val="auto"/>
                          <w:lang w:bidi="en-US" w:val="ru-RU"/>
                        </w:rPr>
                        <w:t>РТК.0.130405 01 ОПИ-07/11А ПЗ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849,15062" to="1850,15891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line id="shape_0" from="3072,15088" to="3073,15917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line id="shape_0" from="3945,15062" to="3946,15891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line id="shape_0" from="4622,15081" to="4623,15910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rect id="shape_0" stroked="t" o:allowincell="f" style="position:absolute;left:854;top:15062;width:10749;height:829;mso-wrap-style:none;v-text-anchor:middle;mso-position-horizontal-relative:page;mso-position-vertical-relative:page">
                <v:fill o:detectmouseclick="t" on="false"/>
                <v:stroke color="black" weight="28440" joinstyle="miter" endcap="flat"/>
                <w10:wrap type="none"/>
              </v:rect>
              <v:line id="shape_0" from="10930,15081" to="10930,15910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line id="shape_0" from="10930,15460" to="11604,15460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shape id="shape_0" stroked="f" o:allowincell="f" style="position:absolute;left:10872;top:15080;width:813;height:32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6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Calibri" w:hAnsi="Calibri" w:eastAsia="Times New Roman" w:cs="Times New Roman"/>
                          <w:color w:val="auto"/>
                          <w:lang w:val="en-US" w:bidi="en-US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6080760</wp:posOffset>
              </wp:positionH>
              <wp:positionV relativeFrom="paragraph">
                <wp:posOffset>108585</wp:posOffset>
              </wp:positionV>
              <wp:extent cx="375285" cy="2286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2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5pt;height:18pt;mso-wrap-distance-left:9.05pt;mso-wrap-distance-right:9.05pt;mso-wrap-distance-top:0pt;mso-wrap-distance-bottom:0pt;margin-top:8.55pt;mso-position-vertical-relative:text;margin-left:478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color w:val="000000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pacing w:val="-2"/>
      <w:sz w:val="24"/>
      <w:szCs w:val="24"/>
      <w:u w:val="single"/>
    </w:rPr>
  </w:style>
  <w:style w:type="paragraph" w:styleId="Normal1">
    <w:name w:val="LO-Normal"/>
    <w:qFormat/>
    <w:pPr>
      <w:widowControl w:val="false"/>
      <w:bidi w:val="0"/>
      <w:spacing w:lineRule="auto" w:line="276" w:before="0" w:after="200"/>
      <w:jc w:val="both"/>
    </w:pPr>
    <w:rPr>
      <w:rFonts w:ascii="Calibri" w:hAnsi="Calibri" w:eastAsia="Times New Roman" w:cs="Times New Roman"/>
      <w:color w:val="auto"/>
      <w:sz w:val="18"/>
      <w:szCs w:val="22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4">
    <w:name w:val="Цитата 2"/>
    <w:basedOn w:val="Normal"/>
    <w:next w:val="Normal"/>
    <w:qFormat/>
    <w:pPr/>
    <w:rPr>
      <w:i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360" w:hanging="0"/>
    </w:pPr>
    <w:rPr>
      <w:rFonts w:ascii="Arial" w:hAnsi="Arial" w:eastAsia="Times New Roman" w:cs="Arial"/>
      <w:i/>
      <w:i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9T10:46:00Z</dcterms:created>
  <dc:creator>Monastyrsky</dc:creator>
  <dc:description/>
  <cp:keywords/>
  <dc:language>en-US</dc:language>
  <cp:lastModifiedBy>WHOOO!</cp:lastModifiedBy>
  <cp:lastPrinted>2010-05-29T18:52:00Z</cp:lastPrinted>
  <dcterms:modified xsi:type="dcterms:W3CDTF">2010-06-09T06:22:00Z</dcterms:modified>
  <cp:revision>60</cp:revision>
  <dc:subject/>
  <dc:title/>
</cp:coreProperties>
</file>